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8/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1 Nov 2022</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 one (1) service provider, nationally (9 provinces) for each stream</w:t>
            </w:r>
          </w:p>
          <w:p>
            <w:pPr>
              <w:pStyle w:val="Level3"/>
              <w:numPr>
                <w:ilvl w:val="0"/>
                <w:numId w:val="0"/>
              </w:numPr>
              <w:ind w:left="1419" w:hanging="851"/>
              <w:rPr/>
            </w:pPr>
            <w:r>
              <w:rPr>
                <w:b/>
              </w:rPr>
              <w:t>Stream 1</w:t>
            </w:r>
            <w:r>
              <w:rPr/>
              <w:t xml:space="preserve"> – modernised </w:t>
            </w:r>
            <w:r>
              <w:rPr>
                <w:rFonts w:cs="Arial"/>
                <w:szCs w:val="40"/>
              </w:rPr>
              <w:t xml:space="preserve">CCTV systems and LICENCE PLATE RECOGNITION systems </w:t>
            </w:r>
            <w:r>
              <w:rPr/>
              <w:t>(including maintenance for a period of three (3) years)</w:t>
            </w:r>
          </w:p>
          <w:p>
            <w:pPr>
              <w:pStyle w:val="Level3"/>
              <w:numPr>
                <w:ilvl w:val="0"/>
                <w:numId w:val="0"/>
              </w:numPr>
              <w:ind w:left="1419" w:hanging="851"/>
              <w:rPr/>
            </w:pPr>
            <w:r>
              <w:rPr>
                <w:b/>
              </w:rPr>
              <w:t>Stream 2</w:t>
            </w:r>
            <w:r>
              <w:rPr/>
              <w:t xml:space="preserve"> – centralised ACCESS CONTROL solutions (including maintenance for a period of three (3) years)</w:t>
            </w:r>
          </w:p>
          <w:p>
            <w:pPr>
              <w:pStyle w:val="Level3"/>
              <w:numPr>
                <w:ilvl w:val="0"/>
                <w:numId w:val="0"/>
              </w:numPr>
              <w:ind w:left="1419" w:hanging="851"/>
              <w:rPr/>
            </w:pPr>
            <w:r>
              <w:rPr>
                <w:b/>
              </w:rPr>
              <w:t>Stream 3</w:t>
            </w:r>
            <w:r>
              <w:rPr/>
              <w:t xml:space="preserve"> – modernised ALARM solutions  (including maintenance for a period of three (3) years)</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211497310"/>
            <w:bookmarkStart w:id="1" w:name="__Fieldmark__0_121149731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211497310"/>
            <w:bookmarkStart w:id="3" w:name="__Fieldmark__1_121149731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211497310"/>
            <w:bookmarkStart w:id="5" w:name="__Fieldmark__2_121149731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211497310"/>
            <w:bookmarkStart w:id="7" w:name="__Fieldmark__3_121149731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211497310"/>
            <w:bookmarkStart w:id="9" w:name="__Fieldmark__4_121149731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211497310"/>
            <w:bookmarkStart w:id="11" w:name="__Fieldmark__5_121149731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211497310"/>
            <w:bookmarkStart w:id="13" w:name="__Fieldmark__6_121149731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211497310"/>
            <w:bookmarkStart w:id="15" w:name="__Fieldmark__7_121149731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211497310"/>
            <w:bookmarkStart w:id="17" w:name="__Fieldmark__8_121149731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211497310"/>
            <w:bookmarkStart w:id="19" w:name="__Fieldmark__9_121149731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211497310"/>
            <w:bookmarkStart w:id="21" w:name="__Fieldmark__10_121149731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211497310"/>
            <w:bookmarkStart w:id="23" w:name="__Fieldmark__11_121149731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211497310"/>
            <w:bookmarkStart w:id="25" w:name="__Fieldmark__12_121149731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211497310"/>
            <w:bookmarkStart w:id="27" w:name="__Fieldmark__13_121149731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211497310"/>
            <w:bookmarkStart w:id="29" w:name="__Fieldmark__14_121149731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211497310"/>
            <w:bookmarkStart w:id="31" w:name="__Fieldmark__15_121149731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211497310"/>
            <w:bookmarkStart w:id="33" w:name="__Fieldmark__16_121149731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211497310"/>
            <w:bookmarkStart w:id="35" w:name="__Fieldmark__17_121149731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47:00Z</dcterms:created>
  <dc:creator>DSE</dc:creator>
  <dc:description/>
  <cp:keywords/>
  <dc:language>en-US</dc:language>
  <cp:lastModifiedBy>Andrea Granchelli</cp:lastModifiedBy>
  <cp:lastPrinted>2020-03-26T15:12:00Z</cp:lastPrinted>
  <dcterms:modified xsi:type="dcterms:W3CDTF">2022-10-21T14:10:00Z</dcterms:modified>
  <cp:revision>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